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valuation CP – fin période 1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/>
        <w:t>Dicter : 7 – 13 – 9 – 18 – 24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/>
        <w:t>Compétences 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150"/>
      </w:tblGrid>
      <w:tr>
        <w:trPr>
          <w:trHeight w:val="169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Connaître (savoir écrire et nommer) les nombres entiers naturels inférieurs à 100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 écrire les nombres entre 1 et 30 en chiffr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- lire les nombres inférieurs à10 et connaitre la suite numérique 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énombrer et réaliser des quantités en utilisant le comptage un à un, ou des groupements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rcice 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rcice 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rcice 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Comparer, ranger, encadrer ces nombr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3"/>
                <w:szCs w:val="23"/>
              </w:rPr>
              <w:t>Comparer 2 nbres entiers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Exercice 3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000000"/>
                <w:sz w:val="23"/>
                <w:szCs w:val="23"/>
              </w:rPr>
              <w:t>Calculer mentalement des sommes et des différenc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uler le résultat de l’addition de deux nombres inférieurs à 1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rcice 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Résoudre des problèmes simples à une opératio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er à partir des problèmes faits</w:t>
            </w:r>
          </w:p>
        </w:tc>
      </w:tr>
      <w:tr>
        <w:trPr>
          <w:trHeight w:val="567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éométrie : effectuer des tracés à la règl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er à partir du fichier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Ce qui peut être évalué en plus si vous avez le temps et le besoin :</w:t>
      </w:r>
    </w:p>
    <w:p>
      <w:pPr>
        <w:pStyle w:val="Default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En individuel : réciter la comptine numérique, réciter de 2 en 2.</w:t>
      </w:r>
    </w:p>
    <w:p>
      <w:pPr>
        <w:pStyle w:val="Default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Calibri" w:cs="Comic Sans MS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9:14:00Z</dcterms:created>
  <dc:creator>nicolas pinel</dc:creator>
  <dc:description/>
  <cp:keywords/>
  <dc:language>en-US</dc:language>
  <cp:lastModifiedBy>nicolas pinel</cp:lastModifiedBy>
  <dcterms:modified xsi:type="dcterms:W3CDTF">2016-09-25T11:40:00Z</dcterms:modified>
  <cp:revision>3</cp:revision>
  <dc:subject/>
  <dc:title/>
</cp:coreProperties>
</file>